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2383705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4869981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1913511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475352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